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iv plana ili programa: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ZA ŽIVOT BEZ DROGE!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  OPŠTINSKA KANCELARIJA ZA PREVENCIJU NARKOMANIJE – DANILOVGRA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LOBODAN PAVIĆEVIĆ, KOORDINATOR KANCELARIJE ZA PREVENCIJU NARKOMANIJE – DANILOVGRA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  OPŠTINSKA KANCELARIJA ZA PREVENCIJU NARKOMANIJE – DANILOVGRAD, UL. RSOJEVICA BB. DANILOVGRAD, TEL. 020 811 080,  067 226 116 </w:t>
      </w:r>
      <w:r>
        <w:rPr/>
        <w:t xml:space="preserve"> </w:t>
      </w:r>
      <w:r>
        <w:rPr>
          <w:rFonts w:cs="Arial" w:ascii="Arial" w:hAnsi="Arial"/>
        </w:rPr>
        <w:t xml:space="preserve">e- mail: </w:t>
      </w:r>
      <w:hyperlink r:id="rId2">
        <w:r>
          <w:rPr>
            <w:rStyle w:val="InternetLink"/>
            <w:rFonts w:cs="Arial" w:ascii="Arial" w:hAnsi="Arial"/>
          </w:rPr>
          <w:t>prevencijadg@gmail.com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   510-3043-29 CKB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  0200015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  DANILOVGRA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6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 Komisije:    </w:t>
      </w:r>
      <w:r>
        <w:rPr>
          <w:rFonts w:cs="Arial" w:ascii="Arial" w:hAnsi="Arial"/>
          <w:b/>
          <w:bCs/>
          <w:sz w:val="22"/>
          <w:szCs w:val="22"/>
          <w:u w:val="single"/>
        </w:rPr>
        <w:t>3.170,60 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 plana i programa,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mjesto realizacije, i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ukupni budžet, kao i traženi iznos od Komsije.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Zloupotreba psihoaktivnih supstanci, kao osnova zavisnosti od droga, jedan je od </w:t>
      </w:r>
    </w:p>
    <w:p>
      <w:pPr>
        <w:pStyle w:val="ListParagraph"/>
        <w:ind w:left="36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najznačajnijih problema današnje civilizacije.Tog problema, svi smo svjedoci nije pošteđena ni naša zajednic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)Cilj programa</w:t>
      </w:r>
      <w:r>
        <w:rPr>
          <w:rFonts w:cs="Arial" w:ascii="Arial" w:hAnsi="Arial"/>
        </w:rPr>
        <w:t xml:space="preserve"> , a ujedno i osnovna aktivnost ili zadatak Kancelarije je informisanje o problemima zavisnosti (alkoholizam,nikotinizam,droge), kao i novim zavisnost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d interneta, televizije, kockanja,mobilnih telefona). Ukazivanje o njihovim štetnim posljedicama, načinu prevencije, prepoznavanju bolesti i traženju pomoć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)Ciljna grupa</w:t>
      </w:r>
      <w:r>
        <w:rPr>
          <w:rFonts w:cs="Arial" w:ascii="Arial" w:hAnsi="Arial"/>
        </w:rPr>
        <w:t xml:space="preserve"> u preventivnom radu su djeca, mladi, škole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)Glavne aktivnosti</w:t>
      </w:r>
      <w:r>
        <w:rPr>
          <w:rFonts w:cs="Arial" w:ascii="Arial" w:hAnsi="Arial"/>
        </w:rPr>
        <w:t xml:space="preserve">  programa je da se u sklopu  predmeta “ZDRAVI STILOVI ŽIVOTA” održe radionice za 8 i 9 razrede. U toku održavanja radionica svakom učesniku bi bio podjeljen  edukativni materijal (stručna brošura i plakat), a nastavnici pomenutog predmeta bi učenike upoznali o svim problemima i vrstama zavisnosti, kao i značaju prevencije.               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d)Mjesto održavanja</w:t>
      </w:r>
      <w:r>
        <w:rPr>
          <w:rFonts w:cs="Arial" w:ascii="Arial" w:hAnsi="Arial"/>
        </w:rPr>
        <w:t xml:space="preserve"> programa je u osnovnim školama na prostoru naše Opštine (učionice za predmet “ZDRAVI STILOVI ŽIVOTA”)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)Ukupni budžet,</w:t>
      </w:r>
      <w:r>
        <w:rPr>
          <w:rFonts w:cs="Arial" w:ascii="Arial" w:hAnsi="Arial"/>
          <w:b/>
          <w:lang w:val="sl-SI" w:eastAsia="en-US"/>
        </w:rPr>
        <w:t>kao i traženi iznos od Komsije:</w:t>
      </w:r>
      <w:r>
        <w:rPr>
          <w:rFonts w:cs="Arial" w:ascii="Arial" w:hAnsi="Arial"/>
        </w:rPr>
        <w:t xml:space="preserve"> 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Ukupan projek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6.619,46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€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Traženi iznos od Komisij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= </w:t>
      </w:r>
      <w:r>
        <w:rPr>
          <w:rFonts w:cs="Arial" w:ascii="Arial" w:hAnsi="Arial"/>
          <w:b/>
          <w:bCs/>
          <w:sz w:val="22"/>
          <w:szCs w:val="22"/>
          <w:u w:val="single"/>
        </w:rPr>
        <w:t>3.170,60 €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bCs/>
          <w:sz w:val="22"/>
          <w:szCs w:val="22"/>
          <w:lang w:val="sl-SI" w:eastAsia="en-US"/>
        </w:rPr>
      </w:pPr>
      <w:r>
        <w:rPr>
          <w:rFonts w:cs="Arial" w:ascii="Arial" w:hAnsi="Arial"/>
          <w:bCs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an od najznačajnijih problema današnje civilizacije je zloupotreba psihoaktivnih supstanc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o osnova zavisnosti od droga. Taj problem je prisutan i kod nas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ve bolesti zavisnosti na neki način predstavljaju odraz interakcije ličnosti, okoline i određenih psihofarmakoloških supstanci. Urođenih zavisnika od psihoaktivnih supstanci nema , postoje samo ličnosti koje su labilnije i sklonije »bjekstvu od stvarnosti«. Bolesti zavisnosti ne smiju se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smatrati samo kao medicinski, nego i kao socijalno-društveni problem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vakodnevno raste broj korisnika droge i narkomana, ali i maloljetnika među njima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sebno zabrinjava činjenica da starosna granica prvog kontakta sa drogom pomjera se sve niže, prema starijem osnovno-školskom uzrastu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tarosna granica spustila se i kada je u pitanju redovno korišćenje droge. Mladi počinju da koriste različite supstance (ljekove za smirenje, sredstva za smanjenje napetosti, sredstva protiv bolova, sredstva za spavanje,alkohol kombinuju sa drogama i sl.)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Raste broj djece koji snose zakonske posljedice zbog različitih prekršaja koji su direktno ili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ndirektno, povezani sa drog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ino mjere koje su sveobuhvatne, kao i čvrsto opredjeljenje države i ukupnog društva 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ovori ovom problemu mogu dati pozitivne rezult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ajući u vidu značaj i ozbiljnost ukupnih aktivnosti društva na sprečavanju zloupotrebe drog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o i ciljeve predviđene nacionalnim strateškim dokumentima i međunarodnim preporukama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ima, Vlada Crne Gore je donijela odluku o obrazovanju Nacionalnog savjeta z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ečavanje zloupotrebe drog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om Nacionalnog savjeta predviđeno je da preventivni programi u lokalnoj zajednic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oraju biti podržani od strane lokalne vlasti, kao i osnivanje opštinskih Kancelarija za prevencij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rkomanije. Preventivni programi u lokalnoj zajednici obuhvataju multidisciplinarne obla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o što su vaspitno obrazovni sistem, zdravstvene i socijalne institucije za borbu protiv zavisnosti, klubovi mladih, nevladine organizacije i medi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encija upotreba droga u lokalnoj zajednici upućena je na opštu populaciju i porodicu sa pojačanim aktivnostima prema djeci i mladim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adašnje aktivnosti na prevenciji narkomanije u našoj Opštini odvijale su se preko Doma zdravlja–Danilovgrad,Crvenog krsta i nevladinih organizacija koje se bave ovom problematiko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ktom pod nazivom „ZA ŽIVOT BEZ DROGE!“, odnosno aktivnostima predviđenim ovim projektom (konstantno informisanje i edukacija prvenstveno djece i omladine školskog uzras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e da dođe do značajnog smanjenja svih vrsta zavis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liko nebi došlo do realizacije ovog i sličnih projekata, negativan trend bi se sigurno nastavio, a posljedice bi bile nesagledi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i programa, kao i konkretne ciljeve aktiv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rojekta »ZA ŽIVOT BEZ DROGE!« u potpunosti je u skladu sa nacionalnim strateškim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okumentom i međunarodnim preporukama i standardima (Vlada Crne Gore je donijela odluku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o obrazovanju Nacionalnog savjeta za sprečavanje zloupotrebe droga. Programom Nacionalnog savjeta predviđeno je da preventivni programi u lokalnoj zajednici moraju biti podržani od strane lokalne vlasti , kao i osnivanje opštinskih Kancelarija za prevenciju narkomanije). Samim tim su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ovoosnovane Kancelarije najreferentnije ustanove za sprovođenje ovih vrsta aktiv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Opšti cilj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projekta su aktivnosti na informisanju i edukaciji o problemima svih vrsta zavisnosti: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- povećanje nivoa svijesti djece i mladih (školska populacija) o bolestima zavisnosti i       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sl-SI" w:eastAsia="en-US"/>
        </w:rPr>
        <w:t>spriječavanje daljeg povećanje broja svih vrsta zavisnost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- povećanje nivoa informisanosti djece i mladih o načinima prevencije, prepoznavanju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sl-SI" w:eastAsia="en-US"/>
        </w:rPr>
        <w:t>bolesti, štetnostima eventualnog konzumiranja i traženju pomoći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l-SI" w:eastAsia="en-US"/>
        </w:rPr>
        <w:t>- da ovim projektom budu obuhvaćene sve osnovne škole na prostoru naše opštine ( tr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sl-SI" w:eastAsia="en-US"/>
        </w:rPr>
        <w:t>osnovne škole, učenici 8 i 9-ih razreda, oko 250 učenika)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Konkretan cilj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aktivnosti je prevencija koja se najjednostavnije može definisati kao skup aktivnosti čiji je cilj sprečavanje pojave i problema vezanih za upotrebu psihoaktivnih supstanci, kao i novih vidova zavisnosti ( od interneta, televizije, kockanja, mobilnih telefona i dr.)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vakav proces prevencije podrazumijeva tri tipa ili tri nivoa preventivnog djelovanja: primarni, sekundarni i tercijalni nivo. Primarna prevencija pripada kancelarijama, dok sekundarni i tercijarni sektor pripadaju policiji i rehabilitacionim centrima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d svih oblika prevencije, primarna prevencija ima najvažniju ulogu s obzirom na skromne,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gotovo zanemarive rezultate liječenja bolesti zavis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snovni zadaci primarne prevencije su: informisanje i edukacija populacije pod rizikom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(preadolescenata i adolescenata) i roditelja o problemima svih vrsta zavisnosti, a edukacijom se bave stručni saradnici (profesori zdravih stilova življenja i pedagozi)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Ciljna grup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u učenici osmih i devetih razreda iz tri osnovne škole na teritoriji naše opšt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Broj procjenjenih učenika, korisnika plana i programa iznosi oko 250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Motiv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je taj što svakodnevno raste broj korisnika PAS , kao i drugih vrsta zavisnosti najviše među tim uzrastom.Taj uzrast (pubertet i adolescencija) je najranjiviji i najpodložniji raznim štetnim uticajima ( prvenstveno pušenje,alkohol i droge, a u porastu su i nove zavisnosti – od interneta, televizije,mobilnih telefona, kockanja i dr.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tarosna granica prvog kontakta sa drogom pomjera se sve niže, prema starijem osnovno-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školskom uzrastu, a raste i broj djece i mladih koji podnose zakonske posljedice zbog različitih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ekršaja koji su, direktno ili indirektno, povezani sa drogom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Aktivnost I - Izrada detaljnog akcionog pla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Glavni nosioci aktivnosti koji su predviđeni projektom su članovi projektnog tima, a čine ga: predstavnik Kancelarije za prevenciju narkomanije (koordinator Kancelarije za prevenciju narkomanije) i nastavnici škola koje učestvuju u ovom projektu ( nastavnici predmeta »ZDRAVI STILOVI ŽIVOTA«, kao i pedagozi pomenutih škola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Za stručne aktivnosti, predavanja (radionice) biće angažovani predavači nastavnici pomenutog predmeta i pedagozi, a za praćenje i realizaciju svih aktivnosti biće zaduženi  koordinator Kancelarije za prevenciju narkomanije, direktori škola i pedagoz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Aktivnost II – Izrada štampanog materija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Dio projektne aktivnosti je i izrada i distribucija plakata i  brošura pod nazivom »ZA ŽIVOT BEZ DROGE!« (100 plakata i 600 primjeraka brošura), a osnovni cilj njihove izrade je podizanje nivoa informisanosti učenika o bolestima zavisnosti, kao i olakšano praćenje i aktivno učestvovanje u radionicam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Tekst, poruke i dizajn štampanog materijala (brošura i plakat) biće prilagođene ciljnoj grup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(učenicima), a sadržavati će ideje i poruke koje će se biti sastavni dio  predavanja i radionic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l-SI" w:eastAsia="en-US"/>
        </w:rPr>
        <w:t>- Znakovi pojavljivanja bolesti zavisnosti(svih vrsta zavisnosti) i vrste prevencij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l-SI" w:eastAsia="en-US"/>
        </w:rPr>
        <w:t>- Šta roditelji moraju znati, mogu učiniti i reći svijoj djec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l-SI" w:eastAsia="en-US"/>
        </w:rPr>
        <w:t>- Vrste droga, izgled, djelovanje i štetne posljedice konzumiran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l-SI" w:eastAsia="en-US"/>
        </w:rPr>
        <w:t>- Šta sve treba znati o testiranju na psihoaktivne drog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U izradi štampanog materijala (tekstualni dio) učestvovaće projektni tim, a dizajn će uraditi grafički dizajne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Aktivnost III – Distribucija štampanog materijala i aktivnosti u škol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kon izrade i štampanja materijala (plakati i brošure) u saradnji sa upravom škola i uz konsultaciju sa projektnim timom organizovaće se aktivnosti u školama tokom kojih će ciljnoj grupi biti distribuiran štampani materijal. U svakoj školi bi bili postavljeni i plakati vezani za pomenutu oblast (u učionicama iz predmeta zdravih stilova života i biologije, holovima škola-oglasne table i sl.). Ove aktivnosti će se realizovati učešćem učenika 8 i 9-ih razreda, tri osnovne škole na prostoru naše opštine i to: JU Osnovna škola »Vuko Jovović«-Danilovgrad, JU Osnovna škola »Njegoš«- Spuž, JU Osnovna škola »Milisav Koljenšić«-Slap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Aktivnosti projekta će se odvijati u školskim prostorijama, predviđenima za predmet »ZDRAVI STILOVI ŽIVOTA«, a predavanje bi vršili nastavnici predmeta zdravi stilovi života. Naziv radionica je »ZA ŽIVOT BEZ DROGE !«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čenici će bili podijeljeni na 8 i 9 razrede, a zatim u više grupa (grupe po 20 - 30 učenika). Svako predavanje (radionica) bi trajali po dva školska časa, a biti će ukupno 11 radionica (u svim navedenim školama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Radionicama bi pored učenika i nastavnika pomenutog predmeta prisustvovao i dio projektnog tima (koordinator Kancelarije za prevenciju narkomanije i pedagog iz škole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Koordinator bi na početku svake radionice u uvodnom dijelu ciljnu grupu upoznao o postojanju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radu i značaju Kancelarije na prevenciji svih vrsta zavisnosti, a zajedno sa pedagogom bi prati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spješnost odvijanja radionica. Pedagog će pored uloge praćenja i uspješnosti radionica imati aktivnu ulogu na predavanjima (radionicama). Svaka aktivnost (radionica) bi bila dokumentovana (urađene fotografije u svim radionicama). Fotografije bi bile postavljene na opštinskom web sajt (u dijelu posvećenom radu Kancelarije za prevenciju narkomanije), 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čionicama gdje su se održale radionice i na oglasnim tablama u školam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Aktivnost IV – Medijska aktivnos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Koordinator Kancelarije za prevenciju narkomanije će tokom trajanja projekta, putem saopšten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 izjava za štampane medije i gostovanjem na lokalnoj radio stanici, promovisati ciljeve projekta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poznati javnost sa projektnim aktivnostima. Ove aktivnosti će biti prezentirane i preko opšti-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skog web sajta (u dijelu posvećenom radu Kancelarije za prevenciju narkomanije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Aktivnost V – Izrada izvješta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Koordinator Kancelarije za prevenciju narkomanije će pripremiti pisani i finansijski izvještaj z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onatora, osnivača (opština Danilovgrad) i projektni ti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lan i program će trajati </w:t>
      </w:r>
      <w:r>
        <w:rPr>
          <w:rFonts w:cs="Arial" w:ascii="Arial" w:hAnsi="Arial"/>
          <w:b/>
          <w:sz w:val="22"/>
          <w:szCs w:val="22"/>
          <w:lang w:val="sl-SI" w:eastAsia="en-US"/>
        </w:rPr>
        <w:t>6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79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21"/>
        <w:gridCol w:w="540"/>
        <w:gridCol w:w="806"/>
        <w:gridCol w:w="521"/>
        <w:gridCol w:w="572"/>
        <w:gridCol w:w="623"/>
      </w:tblGrid>
      <w:tr>
        <w:trPr>
          <w:trHeight w:val="44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</w:tr>
      <w:tr>
        <w:trPr>
          <w:trHeight w:val="33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nl-BE" w:eastAsia="en-US"/>
              </w:rPr>
              <w:t>Aktivnost I - Izrada detaljnog akcionog plan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34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ivnost II - Izrada štampanog materijal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33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nl-BE" w:eastAsia="en-US"/>
              </w:rPr>
              <w:t>Aktivnost III - Distribucija štampanog materijala i aktivnosti u školam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19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nl-BE" w:eastAsia="en-US"/>
              </w:rPr>
              <w:t>Aktivnosti IV - Medijska aktivnos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19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US"/>
              </w:rPr>
              <w:t>Aktivnost V - Izrada izvještaj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Realizaciju projektne aktivnosti i uspješnost iste, pratiće koordinator Kancelarije za prevenciju narkomanije, direktori škola, kao i pedagozi (projektni tim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Pokazatelji uspješnosti realizacije projektnih aktivnosti su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- organizovana akcija dijeljenja štampanog materijala (100 plakata i 600 primjeraka broš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  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svim učesnicima radionica po osnovnim školama (8 i 9-im razredima), kao i učenicima 5, 6 i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  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razreda i njihovim roditelji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- ukupan broj održanih radionica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- način, znanje, zalaganje i brojnost učenika u realizaciji svih projektnih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- redovno informisanje o toku projektne aktivnosti (saopštenja i izjave za štampane medij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  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prezentacija preko opštinskog web sajta u sklopu kojega je predstavljen i rad Kancelari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  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za prevenciju narkomanij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S obzirom na činjenicu da je Vlada Crne Gore donijela odluku o osnivanju Nacionalnog savjet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za sprečavanje zloupotrebe droga. Te da je programom istog predviđeno da preventivni programi moraju biti podržani od strane lokalne vlasti, kroz osnivanje opštinskih Kancelarija 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prevenciju narkomanije, govori o prepoznavanju problema od strane države, koji je sve izraženiji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 koji nažalost ukljućuje sve mlađu populacij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Osnovna aktivnost Kancelarije jeste da vrši informisanje i edukaciju o svim bolestima zavisnosti u kontinuitetu, bez prekida, a ciljna grupa u preventivnom radu su djeca, mladi,škole porodica i društvena zajednica u cjeli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cilju sveobuhvatnijeg stručnog rada Kancelarija je uspostavila saradnju i umrežavanje relevantnih aktera na polju prevencije bolesti zavisnosti, te sklopila protokol o saradnji sa sv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školama na prostoru naše opšt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otpisan je memorandum o saradnji sa Centrom za socijalni rad, Domom zdravlja i Upravom policije,ustanovama koje se bave ovom problematikom, kao i do povezivanja (umreža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vanja) svih novonastalih opštinskih Kancelarija za prevenciju narkomanije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 Kancelarije će se finansirati iz budžeta opštine Danilovgrad, i iz sredstava obezbjeđenih kroz projektne aktivnosti. Sve aktivnosti Kancelarije će se odvijati u kontinuitetu, uz saradnju sa svim potpisnicima memoranduma i potpisnicima protokola o saradnji (kao i svim pojedincima i ustanovama koje se bave ovom problematikom – roditelji,mediji, NVO i dr.).</w:t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11"/>
        <w:gridCol w:w="1271"/>
        <w:gridCol w:w="900"/>
        <w:gridCol w:w="720"/>
        <w:gridCol w:w="1080"/>
        <w:gridCol w:w="1080"/>
        <w:gridCol w:w="12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Opština Danilov-gr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 w:eastAsia="en-US"/>
              </w:rPr>
              <w:t>Aktivnost I- Izrada detaljnog akcionog plan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ivnost II – Izrada štampanog materijal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zajn i priprema materijala - poste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e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zajn i priprema materijala - brošur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brošur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tampanje materijala - poster (70x50cm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a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1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Štampanje materijala - brošura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koma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1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,00</w:t>
            </w:r>
          </w:p>
        </w:tc>
      </w:tr>
      <w:tr>
        <w:trPr>
          <w:trHeight w:val="2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rez (PDV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1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187,00</w:t>
            </w:r>
          </w:p>
        </w:tc>
      </w:tr>
      <w:tr>
        <w:trPr>
          <w:trHeight w:val="1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dzbir I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 w:eastAsia="en-US"/>
              </w:rPr>
              <w:t>1.2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hr-HR" w:eastAsia="en-US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 w:eastAsia="en-US"/>
              </w:rPr>
              <w:t>1.287,00</w:t>
            </w:r>
          </w:p>
        </w:tc>
      </w:tr>
      <w:tr>
        <w:trPr>
          <w:trHeight w:val="1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ktivnost III – Distribucija štampanog materijala i aktivnosti u školam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onorar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koordinato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ori predmeta zdravih stilova život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davanj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ipl. pedagoz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predavanj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Porez i doprinosi na primanj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,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88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3,60</w:t>
            </w:r>
          </w:p>
        </w:tc>
      </w:tr>
      <w:tr>
        <w:trPr>
          <w:trHeight w:val="199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dzbir II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 w:eastAsia="en-US"/>
              </w:rPr>
              <w:t>3.672,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 w:eastAsia="en-US"/>
              </w:rPr>
              <w:t>2.488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 w:eastAsia="en-US"/>
              </w:rPr>
              <w:t>1.183,60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nl-BE" w:eastAsia="en-US"/>
              </w:rPr>
              <w:t>Aktivnosti IV – Medijska aktivnost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ministrativni troškov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en-US"/>
              </w:rPr>
              <w:t>Materijal za predavanje i radionice (fascikle, sveske, olovke, markeri, izrada fotografija i dr.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predavanje 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radioni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160" w:hRule="atLeast"/>
        </w:trPr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en-US"/>
              </w:rPr>
              <w:t>Troškovi komunikacije(telefon, fax, mobilni telefon, internet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en-US"/>
              </w:rPr>
              <w:t>Gorivo za nabavku i distribuciju materijal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3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vježenje za učesnike predavanja i radionic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predavanje 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radioni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Podzbir III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>1.6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>9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>700,00</w:t>
            </w:r>
          </w:p>
        </w:tc>
      </w:tr>
      <w:tr>
        <w:trPr>
          <w:trHeight w:val="309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CH" w:eastAsia="en-US"/>
              </w:rPr>
              <w:t>Ukupni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619,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44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170,6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/>
      </w:pPr>
      <w:r>
        <w:rPr>
          <w:rFonts w:cs="Arial" w:ascii="Arial" w:hAnsi="Arial"/>
          <w:sz w:val="22"/>
          <w:szCs w:val="22"/>
        </w:rPr>
        <w:t>Kao rezultat dugogodišnje ekonomske, socijalne, a prije svega moralne krize kod nas su se pojavirazličiti oblici socijalne patologije pojedinca i društva. Sve vidljiviji oblik takve patologije, kada je o mladima riječ, jeste porast upotrebe raznih vrsta droga. Ta pojava ima alarmantne dimenzije ne samo u pogledu broja mladih koji joj podliježu, nego i u pratećim devijantnim ponašanjima različitih oblika.Jedino mjere koje su sveobuhvatne, kao i čvrsto opredjeljenje države i ukupnog društva da odgovori ovom problemu daju pozitivne rezultate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jući u vidu značaj i ozbiljnost ukupnih aktivnosti društva na sprečavanju zloupotrebe droga,kao i ciljeve predviđene nacionalnim strateškim dokumentima i međunarodnim preporukama i standardima,Vlada Crne Gore je donijela odluku o obrazovanju  Nacionalnog savjeta za sprečavanje zloupotrebe drog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om Nacionalnog savjeta predviđeno je da preventivni programi u lokalnoj zajednici moraju biti podržani od strane lokalne vlasti, kao i osnivanje opštinskih kancelarija za prevenciju narkomanije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tivni programi u lokalnoj zajednici obuhvataju multidisciplinarne oblasti kao što su vaspitno obrazovni sistem, zdravstvene i socijalne institucije za borbu protiv zavisnosti. Prevencija upotreba droga u lokalnoj zajednici usmjerena je na opštu populaciju i porodicu sa pojačanim aktivnostima prema djeci i omladini (školama)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ilju stvaranja uslova za sprovođenje preventivnih programa u Opštini, u sklopu Sekretarijata za opštu upravu i društvene djelatnosti, Odlukom o izmjenama i dopunama Odluke o organizaciji i načinu rada lokalne uprave (»Sl.list RCG-Opštinski propisi«broj 30/4, »Sl. list CG-Opštinski propisi« broj 19/8) 29.03.2010. godine, formirana je Kancelarija za prevenciju narkomanije, koja se bavi prevencijom narkomanije na opštinskom nivou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štinskom Kancelarijom za prevenciju narkomanije rukovodi koordinator. Prostorija Kancelarije za prevenciju narkomanije se nalazi u zgradi Doma omladine na Rsojevici (ta zgrada je zadužbina porodice Ćipović, omladini Danilovgrada, a data je na gazdovanje opštini).Sve dosadašnje aktivnosti (uređenje i opremanje  Kancelarije,ukupno realizovan program)  finansirala je opštin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prošloj školskoj godine su odrađena predavanja svim 8 i 9 razredima u osnovnim školama, kao i svim prvim razredima u srednjoj školi. Predavanja su vršili stručni nastavnici iz pomenutih škola(pedagog, sociolog). Uradili smo stručne brošure i plakate koje smo podijelili svim učenicim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om je bilo obuhvaćeno 477 učenika, a saradnja sa navedenim školama se potvrdila kao veoma uspješn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vencijadg@gmail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0:00Z</dcterms:created>
  <dc:creator>Dada</dc:creator>
  <dc:description/>
  <cp:keywords/>
  <dc:language>en-US</dc:language>
  <cp:lastModifiedBy>milena.remikovic</cp:lastModifiedBy>
  <cp:lastPrinted>2011-10-03T10:56:00Z</cp:lastPrinted>
  <dcterms:modified xsi:type="dcterms:W3CDTF">2011-11-25T14:10:00Z</dcterms:modified>
  <cp:revision>2</cp:revision>
  <dc:subject/>
  <dc:title>Formular za podnošenje prijedloga plana i programa Komisiji za raspodjelu dijela prihoda od igara na sreću</dc:title>
</cp:coreProperties>
</file>